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DBUDOWA Z KRUSZYWA NATURALNEGO 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T są wymagania dotyczące wykonania i odbioru robót związanych z wykonywaniem podbudowy z kruszywa naturalnego stabilizowanego mechanicznie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4.04.00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ziarnienie kruszywa powinno być zgodne z wymaganiami podanymi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podano w ST-D-04.04.00 „Podbudowa z kruszyw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</w:rPr>
        <w:t>Wymagania dotyczące transportu podano w ST-D-04.04.00 „Podbudowa z kruszyw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kazać Przedstawicielowi Zamawiającem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natural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 TYMCZASOWYCH I PRAC TOWARZYSZĄC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-12700</wp:posOffset>
              </wp:positionV>
              <wp:extent cx="5524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05pt;mso-wrap-distance-left:0pt;mso-wrap-distance-right:0pt;mso-wrap-distance-top:0pt;mso-wrap-distance-bottom:0pt;margin-top:-1pt;mso-position-vertical-relative:text;margin-left:29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maruszczyka</dc:creator>
  <dc:description/>
  <cp:keywords/>
  <dc:language>en-US</dc:language>
  <cp:lastModifiedBy>Marcin MZ. Zając</cp:lastModifiedBy>
  <cp:lastPrinted>2020-12-04T07:30:00Z</cp:lastPrinted>
  <dcterms:modified xsi:type="dcterms:W3CDTF">2025-12-04T09:25:00Z</dcterms:modified>
  <cp:revision>7</cp:revision>
  <dc:subject/>
  <dc:title>SPECYFIKACJA TECHNICZNA</dc:title>
</cp:coreProperties>
</file>